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993300"/>
        </w:rPr>
      </w:pPr>
      <w:r>
        <w:rPr>
          <w:b/>
          <w:bCs/>
          <w:color w:val="993300"/>
        </w:rPr>
      </w:r>
    </w:p>
    <w:p>
      <w:pPr>
        <w:pStyle w:val="Normal"/>
        <w:rPr>
          <w:b/>
          <w:b/>
          <w:bCs/>
          <w:color w:val="993300"/>
        </w:rPr>
      </w:pPr>
      <w:r>
        <w:rPr>
          <w:b/>
          <w:bCs/>
          <w:color w:val="993300"/>
        </w:rPr>
        <w:t xml:space="preserve">ANNEXE 2 : </w:t>
      </w:r>
      <w:r>
        <w:rPr>
          <w:b/>
          <w:bCs/>
          <w:color w:val="993300"/>
          <w:sz w:val="26"/>
          <w:szCs w:val="26"/>
          <w:u w:val="single"/>
        </w:rPr>
        <w:t>Rapport relatif à une campagne mensuelle de prélèvements</w:t>
      </w:r>
      <w:r>
        <w:rPr>
          <w:b/>
          <w:bCs/>
          <w:color w:val="993300"/>
        </w:rPr>
        <w:t xml:space="preserve"> </w:t>
      </w:r>
    </w:p>
    <w:p>
      <w:pPr>
        <w:pStyle w:val="Normal"/>
        <w:rPr>
          <w:b/>
          <w:b/>
          <w:bCs/>
          <w:color w:val="993300"/>
        </w:rPr>
      </w:pPr>
      <w:r>
        <w:rPr>
          <w:b/>
          <w:bCs/>
          <w:color w:val="993300"/>
        </w:rPr>
      </w:r>
    </w:p>
    <w:p>
      <w:pPr>
        <w:pStyle w:val="Normal"/>
        <w:jc w:val="both"/>
        <w:rPr/>
      </w:pPr>
      <w:r>
        <w:rPr/>
        <w:t xml:space="preserve">Cette annexe présente les éléments à prendre en compte, par le candidat, pour rédiger une proposition de rapport mensuel sur la base des éléments listés ci-dessous. </w:t>
      </w:r>
    </w:p>
    <w:p>
      <w:pPr>
        <w:pStyle w:val="Normal"/>
        <w:jc w:val="both"/>
        <w:rPr/>
      </w:pPr>
      <w:r>
        <w:rPr/>
        <w:t>Ce document sera ensuite consolidé et validé après notification du marché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ois de prélèvement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éleveur principal (nom et prénom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éleveur n°2 (nom et prénom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cident lié à la réception, par le préleveur, des flacons et glacière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mmentaire lié aux conditions météorologiques et hydrologique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ombre de stations prélevées</w:t>
      </w:r>
    </w:p>
    <w:p>
      <w:pPr>
        <w:pStyle w:val="Paragraphedeliste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changes avec une personne (pêcheur, riverain, …) + sujet abordé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on respect du site de prélèvement par rapport à la fiche « station » ou des coordonnées XY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ode Station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otif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chéma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ombre de stations non prélevées (écart par rapport au programme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odes des stations concernées + programme analytique commandé par station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Motif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ction corrective mise en œuvre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hotos : 2 minimum avec les coordonnées XY et code Sandre station inclus dans la photo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ombre de séries d’échantillons n’ayant pas respectées les délais de livraison au laboratoire (</w:t>
      </w:r>
      <w:r>
        <w:rPr>
          <w:b/>
        </w:rPr>
        <w:t>26 heures</w:t>
      </w:r>
      <w:r>
        <w:rPr/>
        <w:t>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odes des stations concernée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Motif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ction corrective mise en œuvre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ombre de séries d’échantillons pour lesquelles la température de l’enceinte réfrigérée n’a pas respectée la température de 5+/- 3°C à réception au laboratoir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odes Sandre des stations concernée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Motif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ction corrective mise en œuvr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diquer les prélèvements de sédiments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diquer les prélèvements de phytoplancton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ommentaire libre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6:02:00Z</dcterms:created>
  <dc:creator>steblt</dc:creator>
  <dc:description/>
  <cp:keywords/>
  <dc:language>en-US</dc:language>
  <cp:lastModifiedBy>SCHULTZ Isabelle</cp:lastModifiedBy>
  <dcterms:modified xsi:type="dcterms:W3CDTF">2025-03-14T09:33:00Z</dcterms:modified>
  <cp:revision>6</cp:revision>
  <dc:subject/>
  <dc:title>Annexe 2 : Rapport relatif à une campagne mensuelle de prélèvements</dc:title>
</cp:coreProperties>
</file>